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ลาออกของนักเรียนในโรงเรีย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ึกษาธิ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ลาออกของนักเรียนในโรง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ศึกษาธิการ  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 xml:space="preserve">สำนักงานคณะกรรมการการศึกษาขั้นพื้นฐาน  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val="en-US" w:eastAsia="en-US"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val="en-US" w:eastAsia="en-US" w:bidi="th-TH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ใบ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ราชบัญญัติการศึกษาภาคบังค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5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กระทรวง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กระทรวงศึกษาธิการ เรื่อง การส่งเด็กเข้าเรียนในสถาน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สถิติ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ลาอ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08.30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 xml:space="preserve">หลักเกณฑ์ วิธีการ เงื่อนไข ในการยื่นคำขอและพิจารณาอนุญาต 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)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ลาออกของนักเรีย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หลักเกณฑ์และเงื่อนไข 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ที่ลาออกต้องจบการศึกษาภาคบังคับหรืออายุย่างเข้าปี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6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ยังไม่จบการศึกษาภาคบังคับ และมีอายุต่ำ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ต้องเป็นการลาออกเพื่อเปลี่ยนรูปแบบการศึกษาเท่านั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ให้บริการรวมที่กำหนดในคู่มือ เริ่มนับเมื่อได้ตรวจสอบเอกสารถูกต้อง ครบถ้วนแล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79"/>
        <w:gridCol w:w="2080"/>
        <w:gridCol w:w="1111"/>
        <w:gridCol w:w="1063"/>
        <w:gridCol w:w="2182"/>
        <w:gridCol w:w="1852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(</w:t>
            </w:r>
            <w:r>
              <w:rPr>
                <w:rFonts w:ascii="TH SarabunPSK" w:hAnsi="TH SarabunPSK" w:cs="TH SarabunPSK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lang w:bidi="th-TH"/>
              </w:rPr>
              <w:t>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ตรวจสอบเอกสาร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วามถูกต้อง ครบถ้วนของคำร้องและเอกสารประกอบคำร้อ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ตรวจสอบเอกสาร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ตรวจสอบคุณสมบัติของนักเรียนและจัดทำเอกสารหลักฐานประกอบการลาออ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ลักฐานแสดงผลการเรีย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1)                                               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บรับรองเวลาเรียน และคะแนนเก็บ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มุดรายงานประจำ ตัวนักเรีย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                      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บันทึกสุขภาพ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ิจารณาอนุญา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หนังสือเสนอผู้อำนวยการโรงเรียนพิจารณาลงนา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lang w:bidi="th-TH"/>
        </w:rPr>
        <w:t>หากผ่านการลดขั้นตอนและระยะเวลามาแล้วให้เลือกที่ช่องนี้ด้วย</w:t>
      </w: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   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24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24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1)</w:t>
      </w:r>
      <w:r>
        <w:rPr/>
        <w:t xml:space="preserve"> </w:t>
      </w:r>
      <w:r>
        <w:rPr/>
        <w:t>เอกสารยืนยันตัวตนที่ออกโดยหน่วยงานภาครัฐ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78"/>
        <w:gridCol w:w="1870"/>
        <w:gridCol w:w="875"/>
        <w:gridCol w:w="1133"/>
        <w:gridCol w:w="1327"/>
        <w:gridCol w:w="1305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  กระทรวงมหาดไท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79"/>
        <w:gridCol w:w="1128"/>
        <w:gridCol w:w="1114"/>
        <w:gridCol w:w="1539"/>
        <w:gridCol w:w="2018"/>
        <w:gridCol w:w="1759"/>
      </w:tblGrid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บคำร้องขอลาออ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ูปถ่าย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ิ้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lr SVbN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36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ร้องขอลาออกจากการเป็นนักเรีย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311" w:leader="none"/>
        </w:tabs>
        <w:spacing w:before="0" w:after="1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cs="Cordia New"/>
      <w:b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6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6:00Z</dcterms:modified>
  <cp:revision>2</cp:revision>
  <dc:subject/>
  <dc:title>คู่มือสำหรับประชาชน: การขอลาออกของนักเรียนในโรงเรียนสังกัด สพฐ</dc:title>
</cp:coreProperties>
</file>