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ย้ายออกนักเรียนของโรงเรียนใ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ย้ายออกนักเรียนของโรงเรียนใ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ศึกษาธิการ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บัญญัติ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กระทรวง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กระทรวงศึกษาธิการ เรื่อง การส่งเด็กเข้าเรียนในโรงเรียน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 xml:space="preserve">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สถิติ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&lt;&lt;&lt;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รงเรียนเป็นคนกรอก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ย้ายออกนักเรียนของโรงเรียนใ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08.30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ในระบบจะให้เลือกเป็นตัวเลขเวลาเ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 xml:space="preserve">) 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 xml:space="preserve">ถึง เวลาปิด </w:t>
      </w:r>
      <w:r>
        <w:rPr>
          <w:rFonts w:cs="TH SarabunPSK" w:ascii="TH SarabunPSK" w:hAnsi="TH SarabunPSK"/>
          <w:sz w:val="24"/>
          <w:szCs w:val="24"/>
          <w:lang w:bidi="th-TH"/>
        </w:rPr>
        <w:t>(</w:t>
      </w:r>
      <w:r>
        <w:rPr>
          <w:rFonts w:ascii="TH SarabunPSK" w:hAnsi="TH SarabunPSK" w:cs="TH SarabunPSK"/>
          <w:sz w:val="24"/>
          <w:sz w:val="24"/>
          <w:szCs w:val="24"/>
          <w:lang w:bidi="th-TH"/>
        </w:rPr>
        <w:t>กี่โมง</w:t>
      </w:r>
      <w:r>
        <w:rPr>
          <w:rFonts w:cs="TH SarabunPSK" w:ascii="TH SarabunPSK" w:hAnsi="TH SarabunPSK"/>
          <w:sz w:val="24"/>
          <w:szCs w:val="24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 xml:space="preserve"> ในการยื่นคำขอและในการพิจารณาอนุญาต 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ปกครองยื่นคำร้องขอย้ายออกต่อโรงเรียน 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แจ้งผลการพิจารณา และจัดทำหนังสือส่งตัวนักเรีย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พ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19/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แบบ บ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) 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447"/>
        <w:gridCol w:w="2032"/>
        <w:gridCol w:w="1110"/>
        <w:gridCol w:w="1052"/>
        <w:gridCol w:w="2122"/>
        <w:gridCol w:w="1788"/>
      </w:tblGrid>
      <w:tr>
        <w:trPr>
          <w:tblHeader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(</w:t>
            </w:r>
            <w:r>
              <w:rPr>
                <w:rFonts w:ascii="TH SarabunPSK" w:hAnsi="TH SarabunPSK" w:cs="TH SarabunPSK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lang w:bidi="th-TH"/>
              </w:rPr>
              <w:t>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ตรวจสอบเอกสาร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  คำขอและเอกสารประกอบคำข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ตรวจสอบเอกสาร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จัดทำเอกสาร หลักฐานประกอบการย้ายออ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หลักฐานแสดงผลการ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1)                                               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บรับรองเวลาเรียน และคะแนนเก็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มุดรายงานประจำตัวนัก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                      4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แบบบันทึกสุขภาพ   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ลงนามอนุญาต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หนังสือ เอกสารเสนอผู้อำนวยการโรงเรียนลงนา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300"/>
        <w:gridCol w:w="1792"/>
        <w:gridCol w:w="875"/>
        <w:gridCol w:w="1137"/>
        <w:gridCol w:w="1335"/>
        <w:gridCol w:w="1514"/>
      </w:tblGrid>
      <w:tr>
        <w:trPr>
          <w:tblHeader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สดงหลักฐานการเป็นผู้ปกครองของนักเรียนที่มาทำเรื่องย้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16"/>
        <w:gridCol w:w="1128"/>
        <w:gridCol w:w="1101"/>
        <w:gridCol w:w="1504"/>
        <w:gridCol w:w="1958"/>
        <w:gridCol w:w="1704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คำร้องขอย้ายออกต่อโรงเรียน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ฐ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19)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อกสารยืนยันการรับย้ายจากโรงเรียนปลายท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highlight w:val="yellow"/>
                <w:lang w:bidi="th-TH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highlight w:val="yellow"/>
                <w:lang w:bidi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อกสาร หลักฐานแสดงผลการเรียน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พ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1)                                     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รับรองเวลาเรียน และคะแนนเก็บ หากย้ายระหว่างภาคเรียน                       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มุดรายงานประจำตัวนักเรียน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บันทึกสุขภาพ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ถ้าม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Style w:val="PlaceholderText"/>
          <w:rFonts w:cs="Cordia New"/>
          <w:color w:val="000000"/>
        </w:rPr>
        <w:t>Click here to enter text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eastAsia="MS Gothic;lr SVbN"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ind w:left="720" w:hanging="36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คำร้องขอย้าย 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ngsana New" w:hAnsi="Angsana New" w:eastAsia="SimSun;หฮฬๅ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ordia New"/>
      <w:b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6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6:00Z</dcterms:modified>
  <cp:revision>2</cp:revision>
  <dc:subject/>
  <dc:title>คู่มือสำหรับประชาชน: การขอย้ายออกนักเรียนของโรงเรียนในสังกัด สพฐ</dc:title>
</cp:coreProperties>
</file>